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2.55pt;width:358.45pt;height:52.45pt;mso-wrap-style:none;v-text-anchor:middle;mso-position-vertical:top" type="_x0000_t136">
            <v:path textpathok="t"/>
            <v:textpath on="t" fitshape="t" string="Checkerboard" style="font-family:&quot;American Donut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Microsoft Excel.</w:t>
        <w:br/>
        <w:t>Highlight Columns A to J, by clicking on the A and dragging across to J. You’ll know that the column is highlighted because the letter on the column is now a dark blu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Click on the letter A. Choose Column Width. Change the Column Width to 1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ight Rows 1 to 10, by clicking on the 1 and dragging down to the 10. You’ll know that the row is highlighted because the number on the row is now a dark blu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Click on the number 1. Choose Row Height. Change the Row Height to 64.5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lick in cell A1. Under the Home tab, click on th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2745" cy="3949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35" t="10359" r="80407" b="86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ill button. Choose a light color of your choic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lick on cell B1. Under the Home tab, click on th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2745" cy="394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35" t="10359" r="80407" b="86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ill button. Choose a dark color of your choic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your cells C1, E1, G1, and I1 to the light col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your cells D1, F1, H1, and J1 to the dark col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your cells A2, C2, E2, G2, and I2 to the dark col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your cells B2, D2, F2, H2, and J2 to the light col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ight cells A1 to J2. Right click in the highlighted area. Click Cop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lick in cell A3. Right click and choose Past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Highlight cells A1 to J2. On the Home tab, click on th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32893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01" t="10731" r="93192" b="85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mat Painter button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lick once in cell A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ish completing your checkerboard so that it looks lik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115" cy="181737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66" t="20701" r="34426" b="9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highlight from cell A1 to J10. Right click in the highlighted area and choose Format Cell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nder the Border menu, add an inside and outside border to your checkerboard. Click OK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the Insert tab and click on the Wordart butt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your name on your boar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ck on “file”,  choose Save As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your document in your new Excel folder as yournameChecker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lick on the Office Button, go to Print Preview and then click on Page Setup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Page tab, make sure your orientation is changed to landscape and make your scaling fit 1 page wide by 1 page tal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Margins tab,  make your page vertically and horizontally center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ave in your Driv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38:00Z</dcterms:created>
  <dc:creator>潙牵慎敭</dc:creator>
  <dc:description/>
  <cp:keywords/>
  <dc:language>en-US</dc:language>
  <cp:lastModifiedBy>Admin</cp:lastModifiedBy>
  <dcterms:modified xsi:type="dcterms:W3CDTF">2013-11-13T23:33:00Z</dcterms:modified>
  <cp:revision>4</cp:revision>
  <dc:subject/>
  <dc:title/>
</cp:coreProperties>
</file>